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4">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6">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0">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2</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3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8 A 9</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9 A 1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5</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2</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tabs>
                          <w:tab w:val="clear" w:pos="709"/>
                          <w:tab w:val="left" w:pos="1092" w:leader="none"/>
                        </w:tabs>
                        <w:rPr>
                          <w:rFonts w:ascii="Arial Black" w:hAnsi="Arial Black" w:cs="Arial Black"/>
                          <w:b/>
                          <w:b/>
                          <w:sz w:val="16"/>
                          <w:szCs w:val="16"/>
                        </w:rPr>
                      </w:pPr>
                      <w:r>
                        <w:rPr>
                          <w:rFonts w:cs="Arial Black" w:ascii="Arial Black" w:hAnsi="Arial Black"/>
                          <w:b/>
                          <w:sz w:val="16"/>
                          <w:szCs w:val="16"/>
                        </w:rPr>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8">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12 / DICIEMBRE 2012 AÑO XX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RESUMEN DE LAS PERSPECTIVAS ALGODONERA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pPr>
      <w:r>
        <w:rPr>
          <w:rFonts w:cs="Arial" w:ascii="Arial" w:hAnsi="Arial"/>
          <w:bCs/>
          <w:sz w:val="16"/>
          <w:szCs w:val="16"/>
        </w:rPr>
        <w:t>Corresponde a Revista de la Situación Mundial (Volumen LXV, número 2- Noviembre-Diciembre del 2012) del CCIA publicado con fecha 20-12-12</w:t>
      </w:r>
    </w:p>
    <w:p>
      <w:pPr>
        <w:pStyle w:val="Normal"/>
        <w:tabs>
          <w:tab w:val="clear" w:pos="709"/>
          <w:tab w:val="center" w:pos="5616" w:leader="none"/>
        </w:tabs>
        <w:rPr>
          <w:rFonts w:ascii="Arial" w:hAnsi="Arial" w:cs="Arial"/>
          <w:b/>
          <w:b/>
          <w:bCs/>
          <w:sz w:val="16"/>
          <w:szCs w:val="16"/>
        </w:rPr>
      </w:pPr>
      <w:r>
        <w:rPr>
          <w:rFonts w:cs="Arial" w:ascii="Arial" w:hAnsi="Arial"/>
          <w:b/>
          <w:bCs/>
          <w:sz w:val="16"/>
          <w:szCs w:val="16"/>
        </w:rPr>
      </w:r>
    </w:p>
    <w:p>
      <w:pPr>
        <w:pStyle w:val="Normal"/>
        <w:tabs>
          <w:tab w:val="clear" w:pos="709"/>
          <w:tab w:val="left" w:pos="9360" w:leader="none"/>
        </w:tabs>
        <w:jc w:val="center"/>
        <w:rPr>
          <w:rFonts w:ascii="Arial" w:hAnsi="Arial" w:cs="Arial"/>
          <w:b/>
          <w:b/>
          <w:bCs/>
          <w:sz w:val="26"/>
          <w:szCs w:val="26"/>
          <w:lang w:val="es-ES_tradnl"/>
        </w:rPr>
      </w:pPr>
      <w:r>
        <w:rPr>
          <w:rFonts w:cs="Arial" w:ascii="Arial" w:hAnsi="Arial"/>
          <w:b/>
          <w:bCs/>
          <w:sz w:val="26"/>
          <w:szCs w:val="26"/>
          <w:lang w:val="es-ES_tradnl"/>
        </w:rPr>
        <w:t>La producción mundial de algodón continuará disminuyendo en 2013/14</w:t>
      </w:r>
    </w:p>
    <w:p>
      <w:pPr>
        <w:pStyle w:val="Normal"/>
        <w:tabs>
          <w:tab w:val="clear" w:pos="709"/>
          <w:tab w:val="center" w:pos="5616" w:leader="none"/>
        </w:tabs>
        <w:rPr>
          <w:rFonts w:ascii="Arial" w:hAnsi="Arial" w:cs="Arial"/>
          <w:b/>
          <w:b/>
          <w:bCs/>
          <w:sz w:val="26"/>
          <w:szCs w:val="26"/>
          <w:lang w:val="es-ES_tradnl"/>
        </w:rPr>
      </w:pPr>
      <w:r>
        <w:rPr>
          <w:rFonts w:cs="Arial" w:ascii="Arial" w:hAnsi="Arial"/>
          <w:b/>
          <w:bCs/>
          <w:sz w:val="26"/>
          <w:szCs w:val="26"/>
          <w:lang w:val="es-ES_tradnl"/>
        </w:rPr>
      </w:r>
    </w:p>
    <w:p>
      <w:pPr>
        <w:pStyle w:val="Normal"/>
        <w:autoSpaceDE w:val="false"/>
        <w:jc w:val="both"/>
        <w:rPr>
          <w:rFonts w:ascii="Arial" w:hAnsi="Arial" w:cs="Arial"/>
          <w:sz w:val="22"/>
          <w:szCs w:val="22"/>
        </w:rPr>
      </w:pPr>
      <w:r>
        <w:rPr>
          <w:rFonts w:cs="Arial" w:ascii="Arial" w:hAnsi="Arial"/>
          <w:sz w:val="22"/>
          <w:szCs w:val="22"/>
        </w:rPr>
        <w:t>Dentro de unos pocos meses comenzarán las siembras de algodón para la temporada 2013/14. Los precios del algodón disminuyeron en 2012/13, mientras que los precios de los principales cultivos competidores (maíz, soja y trigo) experimentaron un alza significativa; de ahí que el atractivo de algodón a nivel de plantación, siga erosionándose. Según las proyecciones de la Secretaría, la superficie dedicada al algodón en el mundo se contraería en un 9% hasta quedar en 31,5 millones de hectáreas, y la producción disminuiría en un 11%, llegando a 23,2 millones de toneladas. Esta sería la segunda temporada consecutiva de descenso en la producción de algodón y la de menores resultados en cuatro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3950970" cy="2971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3" r="-10" b="-13"/>
                    <a:stretch>
                      <a:fillRect/>
                    </a:stretch>
                  </pic:blipFill>
                  <pic:spPr bwMode="auto">
                    <a:xfrm>
                      <a:off x="0" y="0"/>
                      <a:ext cx="3950970" cy="29711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drawing>
          <wp:anchor behindDoc="1" distT="0" distB="0" distL="114935" distR="114935" simplePos="0" locked="0" layoutInCell="0" allowOverlap="1" relativeHeight="47">
            <wp:simplePos x="0" y="0"/>
            <wp:positionH relativeFrom="column">
              <wp:posOffset>-1525905</wp:posOffset>
            </wp:positionH>
            <wp:positionV relativeFrom="page">
              <wp:posOffset>9551035</wp:posOffset>
            </wp:positionV>
            <wp:extent cx="1386840" cy="681990"/>
            <wp:effectExtent l="0" t="0" r="0" b="0"/>
            <wp:wrapTight wrapText="bothSides">
              <wp:wrapPolygon edited="0">
                <wp:start x="-146" y="0"/>
                <wp:lineTo x="-146" y="21296"/>
                <wp:lineTo x="21600" y="21296"/>
                <wp:lineTo x="21600" y="0"/>
                <wp:lineTo x="-14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20" r="-7" b="-20"/>
                    <a:stretch>
                      <a:fillRect/>
                    </a:stretch>
                  </pic:blipFill>
                  <pic:spPr bwMode="auto">
                    <a:xfrm>
                      <a:off x="0" y="0"/>
                      <a:ext cx="1386840" cy="681990"/>
                    </a:xfrm>
                    <a:prstGeom prst="rect">
                      <a:avLst/>
                    </a:prstGeom>
                  </pic:spPr>
                </pic:pic>
              </a:graphicData>
            </a:graphic>
          </wp:anchor>
        </w:drawing>
      </w:r>
      <w:r>
        <w:rPr>
          <w:rFonts w:cs="Arial" w:ascii="Arial" w:hAnsi="Arial"/>
          <w:sz w:val="22"/>
          <w:szCs w:val="22"/>
        </w:rPr>
        <w:t>Para 2013/14 se espera una fuerte caída en la producción de algodón en Estados Unidos (-25%) y Turquía (-30%), donde la competencia con los cereales y la soja es fuerte. También se esperan cosechas reducidas en China (-11%), Pakistán (-9%), Asia central (-13%) y Africa francófona (-10%). En cambio, la producción se proyecta ligeramente a la baja en India, siempre y cuando el rendimiento promedio se recupere después de dos años de contracción. La producción australiana  pudiera disminuir en un 14%  si  las condiciones de sequía retornar. En el momento actual, cabe esperar solo pequeñas reducciones en la producción de otros países del hemisferio sur, ya</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que el algodón se siembra seis mese más tarde que en los del hemisferio norte; también pudiera verse un fortalecimiento en los precios del algodón en ese momento. Los planes de siembra para 2013/14 probablemente cambien en los próximos meses, en función a los ingresos finales que obtengan los agricultores de la cosecha de 2012/13 y a la evolución de las relaciones de precios de los productos básic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60040" cy="21424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60040" cy="21424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63850" cy="21450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63850" cy="214503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uso industrial de algodón en el mundo continúe creciendo lentamente en 2013/14, sobre la base de una tímida recuperación del crecimiento económico global. Sin embargo, una pequeña subida en los precios del algodón pudiera limitar el aumento de la demanda de la fibra. La Secretaría prevé un ascenso en el uso industrial mundial del algodón de un 3% en 2013/14, situándolo en 24,2 millones de toneladas, debido al impulso de Asia meridional. Para el uso industrial del algodón en China -- país de mayor consumo --, se proyecta un descenso de un 2%, para alcanzar 8,4 millones de toneladas. En cambio, el uso industrial del algodón en India y Pakistán aumentaría significativamente, gracias a la abundante oferta de algodón en la región y a costos menores en la producción de la hila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63850" cy="21450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 t="-13" r="-10" b="-13"/>
                    <a:stretch>
                      <a:fillRect/>
                    </a:stretch>
                  </pic:blipFill>
                  <pic:spPr bwMode="auto">
                    <a:xfrm>
                      <a:off x="0" y="0"/>
                      <a:ext cx="2863850" cy="214503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comercio mundial de algodón permanecería casi estable en 7,8 millones de toneladas, ya que una posible disminución de las importaciones chinas, pudiera verse compensada por una mayor demanda del resto del mundo. La Secretaría parte del supuesto de que China en 2013/14 importaría menos algodón del que necesita para así llenar la brecha entre el consumo y la producción, contrayéndose la reserva nacional ligeramente para compensar lo anterior. Además, se espera que la demanda de importaciones de Turquía, Bangladesh y Pakistán crezca considerable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pués de tres años de aumentos consecutivos, las existencias mundiales pudieran experimentar una pequeña disminución en 2013/14. La Secretaría espera una contracción de las existencias de un 6% respecto del nivel récord de 16,6 millones de toneladas previsto para julio de 2013, quedando en 15,6 millones de toneladas para julio de 2014. Se supone que la mayor parte de esa reducción de las existencias tenga lugar fuera de China. Dentro de China, se espera que las existencias disminuyan solo ligeramente a 6,9 millones de toneladas. La razón existencias a uso industrial a nivel global pudiera reducirse del 71% al 64%, cantidad mucho más elevada que el promedio a largo plazo. Se proyecta que la razón existencias a uso industrial fuera de China, descienda del 63% actual al 54%, lo que conduciría a una pequeña recuperación en los precios internacionale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hina es una de las principales fuentes de incertidumbre en cuanto a las proyecciones a corto plazo sobre la oferta y el uso del algodón en el mundo. El gobierno chino ha acumulado una reserva nacional de más de 7 millones de toneladas en los últimos 14 meses con la compra de algodón nacional de las dos últimas cosechas y la adquisición de algodón extranje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675890" cy="20116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 t="-13" r="-10" b="-13"/>
                    <a:stretch>
                      <a:fillRect/>
                    </a:stretch>
                  </pic:blipFill>
                  <pic:spPr bwMode="auto">
                    <a:xfrm>
                      <a:off x="0" y="0"/>
                      <a:ext cx="2675890" cy="201168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rPr>
        <w:t>En el mercado del algodón se sabe que la Corporación Nacional China de Reservas de Algodón (CNCRC, por sus siglas en inglés) continuará comprando algodón chino hasta finales de marzo de 2013. Sin embargo, lo que el mercado de algodón no sabe es cómo piensa la CNCRC manejar la reserva nacional a partir de ese momento -- revender algodón de la reserva a la industria nacional o seguir comprando algodón nacional en 2013/14, entre otras posibilidades. Tampoco está claro si se van a abrir cuotas de importación en 2013 -- además de la cuota habitual anual de 894.000 toneladas vinculada a un impuesto del 1% -- y, de ser así, cuándo</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lang w:val="es-ES_tradnl"/>
        </w:rPr>
      </w:pPr>
      <w:r>
        <w:rPr/>
        <w:drawing>
          <wp:inline distT="0" distB="0" distL="0" distR="0">
            <wp:extent cx="2675890" cy="22263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0" t="-13" r="-10" b="-13"/>
                    <a:stretch>
                      <a:fillRect/>
                    </a:stretch>
                  </pic:blipFill>
                  <pic:spPr bwMode="auto">
                    <a:xfrm>
                      <a:off x="0" y="0"/>
                      <a:ext cx="2675890" cy="2226310"/>
                    </a:xfrm>
                    <a:prstGeom prst="rect">
                      <a:avLst/>
                    </a:prstGeom>
                  </pic:spPr>
                </pic:pic>
              </a:graphicData>
            </a:graphic>
          </wp:inline>
        </w:drawing>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8"/>
          <w:szCs w:val="28"/>
          <w:lang w:val="es-ES_tradnl"/>
        </w:rPr>
      </w:pPr>
      <w:r>
        <w:rPr>
          <w:rFonts w:cs="Arial" w:ascii="Arial" w:hAnsi="Arial"/>
          <w:b/>
          <w:sz w:val="28"/>
          <w:szCs w:val="28"/>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26"/>
          <w:szCs w:val="26"/>
          <w:lang w:val="es-ES_tradnl"/>
        </w:rPr>
      </w:pPr>
      <w:r>
        <w:rPr>
          <w:rFonts w:cs="Arial" w:ascii="Arial" w:hAnsi="Arial"/>
          <w:b/>
          <w:sz w:val="26"/>
          <w:szCs w:val="2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pPr>
      <w:bookmarkStart w:id="7" w:name="COMENTARIO_CLIMATICO"/>
      <w:bookmarkEnd w:id="7"/>
      <w:r>
        <w:rPr>
          <w:rFonts w:cs="Arial" w:ascii="Arial" w:hAnsi="Arial"/>
          <w:b/>
          <w:i/>
          <w:lang w:val="es-ES_tradnl"/>
        </w:rPr>
        <w:t>Diciembre 2012</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pasado mes cerró un año con marcados corrimientos positivos en la precipitación, aunque restringidos al ámbito de la región pampeana. Diciembre se caracterizó por una fuerte recuperación pluvial en el centro este, donde nuevamente la sobreoferta de agua fue protagonista. Sobre el Chaco en particular y luego de que el mes de agosto presentara lluvias inusualmente abundantes, sobrevino una primavera seca que solo recupero en el pasado mes. El mapa de categorías de lluvia nos posiciona como fue la oferta de agua a gran escala y allí se nota que el Chaco ha ingresado en una etapa de recuperación pluvial. Se aprecia que desde la Mesopotamia hacia el oeste, las lluvias presentan un gradiente hasta volverse muy escasas o irregulares en el N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diciembre las lluvias lograron los valores normales, aportaron mejoras pero no corrigieron los atrasos que dejó la primavera, solo recientemente  han llegado destacadas precipitaciones que han aportado unos 100 milímetros sobre áreas del este, más modestas sobre el domo central. Si bien lo ideal hubiese sido que las precipitaciones de mayor volumen se desplacen hacia el centro, la continuidad de los eventos perfila una entrada algo más auspiciosa a un período donde las exigencias atmosféricas son muy importantes y los cultivos implantados lógicamente aumentan su demanda.</w:t>
      </w:r>
    </w:p>
    <w:p>
      <w:pPr>
        <w:pStyle w:val="Normal"/>
        <w:jc w:val="both"/>
        <w:rPr>
          <w:rFonts w:ascii="Arial" w:hAnsi="Arial" w:cs="Arial"/>
          <w:sz w:val="22"/>
          <w:szCs w:val="22"/>
        </w:rPr>
      </w:pPr>
      <w:r>
        <w:rPr>
          <w:rFonts w:cs="Arial" w:ascii="Arial" w:hAnsi="Arial"/>
          <w:sz w:val="22"/>
          <w:szCs w:val="22"/>
        </w:rPr>
        <w:t>Las temperaturas mostraron en general desvíos positivos respecto de los valores normales del mes de diciembre, sin embargo hay que destacar que esto fue más notorio en las temperaturas mínimas. Es decir,  si bien la situación para los cultivos se presentó mejorada por una oferta de agua más generosa que la de noviembre, no deben descartarse problemas vinculados al estrés causado por las altas temperaturas, principalmente por los valores elevados que presentaron las míni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omentario del mes pasado decíamos que el comportamiento de diciembre podía convertirse en un indicador del panorama pluvial para el primer trimestre de 2013. En este sentido debemos comentar, que el acercamiento de los acumulados a los valores normales es una buena señal y la seguidilla de eventos que se vienen concretando en los últimos días perfilan mayor margen de recuperación para el tránsito del algodón y la soja. Igualmente hay que reconocer que las lluvias no deben decaer. La marca de los 150 milímetros debe ser un piso que no debe perforarse, de otro modo lo que se recupero será rápidamente consumido, generando un contexto dificultoso para el desarrollo del cultivo, que condicionaría alcanzar los valores normales de rendimiento.</w:t>
      </w:r>
    </w:p>
    <w:p>
      <w:pPr>
        <w:pStyle w:val="Normal"/>
        <w:jc w:val="both"/>
        <w:rPr>
          <w:sz w:val="22"/>
          <w:szCs w:val="22"/>
        </w:rPr>
      </w:pPr>
      <w:r>
        <w:rPr>
          <w:sz w:val="22"/>
          <w:szCs w:val="22"/>
        </w:rPr>
        <w:t xml:space="preserve"> </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sz w:val="22"/>
          <w:szCs w:val="22"/>
        </w:rPr>
      </w:pPr>
      <w:r>
        <w:rPr>
          <w:sz w:val="22"/>
          <w:szCs w:val="22"/>
        </w:rPr>
      </w:r>
    </w:p>
    <w:p>
      <w:pPr>
        <w:pStyle w:val="Normal"/>
        <w:jc w:val="center"/>
        <w:rPr>
          <w:sz w:val="14"/>
          <w:szCs w:val="22"/>
        </w:rPr>
      </w:pPr>
      <w:r>
        <w:rPr>
          <w:sz w:val="14"/>
          <w:szCs w:val="22"/>
        </w:rPr>
      </w:r>
    </w:p>
    <w:p>
      <w:pPr>
        <w:pStyle w:val="Normal"/>
        <w:jc w:val="center"/>
        <w:rPr>
          <w:sz w:val="22"/>
          <w:szCs w:val="22"/>
        </w:rPr>
      </w:pPr>
      <w:r>
        <w:rPr>
          <w:sz w:val="22"/>
          <w:szCs w:val="22"/>
        </w:rPr>
        <w:drawing>
          <wp:inline distT="0" distB="0" distL="0" distR="0">
            <wp:extent cx="3082290" cy="53867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tretch>
                      <a:fillRect/>
                    </a:stretch>
                  </pic:blipFill>
                  <pic:spPr bwMode="auto">
                    <a:xfrm>
                      <a:off x="0" y="0"/>
                      <a:ext cx="3082290" cy="5386705"/>
                    </a:xfrm>
                    <a:prstGeom prst="rect">
                      <a:avLst/>
                    </a:prstGeom>
                    <a:ln w="9525">
                      <a:solidFill>
                        <a:srgbClr val="0000FF"/>
                      </a:solidFill>
                    </a:ln>
                  </pic:spPr>
                </pic:pic>
              </a:graphicData>
            </a:graphic>
          </wp:inline>
        </w:drawing>
      </w:r>
    </w:p>
    <w:p>
      <w:pPr>
        <w:pStyle w:val="Normal"/>
        <w:jc w:val="center"/>
        <w:rPr>
          <w:sz w:val="10"/>
          <w:szCs w:val="22"/>
        </w:rPr>
      </w:pPr>
      <w:r>
        <w:rPr>
          <w:sz w:val="10"/>
          <w:szCs w:val="22"/>
        </w:rPr>
      </w:r>
    </w:p>
    <w:p>
      <w:pPr>
        <w:pStyle w:val="Normal"/>
        <w:jc w:val="center"/>
        <w:rPr>
          <w:sz w:val="22"/>
          <w:szCs w:val="22"/>
        </w:rPr>
      </w:pPr>
      <w:r>
        <w:rPr>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Tal como se perfilaba desde el mes de noviembre, el fenómeno de El Niño se ha neutralizado. Las temperaturas superficiales del océano Pacífico Ecuatorial central, han mostrado oscilaciones con ligeros enfriamientos y calentamientos, con ningún impacto sobre la atmósfera circundante y sin chances de constituirse en indicador del comportamiento pluvial del sudeste de Sudamérica. Bajo estas circunstancias, es menester considerar la circulación de escala regional como elemento básico a la hora de establecer lo que puede suceder en un bimestre tan decis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Últimamente la actividad más importante se ha desplazado hacia el noreste del país. Si bien el epicentro de los grandes sistemas precipitantes se ubica en el centro de la Mesopotamia y sería necesario que el mismo se desplace algo hacia el oeste, se aprecian condiciones que van ganando continuidad y por lo tanto permiten avizorar un escenario más aliviado para los próximos meses. En el Chaco las lluvias han mejorado y posiblemente este patrón se  mantenga durante enero con una tendencia más firme hacia una oferta de agua normalizada.</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2"/>
          <w:szCs w:val="22"/>
        </w:rPr>
        <w:drawing>
          <wp:inline distT="0" distB="0" distL="0" distR="0">
            <wp:extent cx="4235450" cy="4053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9" t="-8" r="-9" b="-8"/>
                    <a:stretch>
                      <a:fillRect/>
                    </a:stretch>
                  </pic:blipFill>
                  <pic:spPr bwMode="auto">
                    <a:xfrm>
                      <a:off x="0" y="0"/>
                      <a:ext cx="4235450" cy="405384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0">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1">
        <w:r>
          <w:rPr>
            <w:rStyle w:val="InternetLink"/>
            <w:rFonts w:cs="Arial" w:ascii="Arial" w:hAnsi="Arial"/>
            <w:sz w:val="18"/>
            <w:szCs w:val="18"/>
            <w:lang w:val="es-ES_tradnl"/>
          </w:rPr>
          <w:t>Restricciones legales y Términos de Uso</w:t>
        </w:r>
      </w:hyperlink>
    </w:p>
    <w:p>
      <w:pPr>
        <w:pStyle w:val="Normal"/>
        <w:jc w:val="center"/>
        <w:rPr>
          <w:b/>
          <w:b/>
          <w:sz w:val="18"/>
          <w:szCs w:val="18"/>
          <w:lang w:val="es-ES_tradnl"/>
        </w:rPr>
      </w:pPr>
      <w:r>
        <w:rPr>
          <w:b/>
          <w:sz w:val="18"/>
          <w:szCs w:val="18"/>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4030" cy="36017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7" r="-9" b="-7"/>
                    <a:stretch>
                      <a:fillRect/>
                    </a:stretch>
                  </pic:blipFill>
                  <pic:spPr bwMode="auto">
                    <a:xfrm>
                      <a:off x="0" y="0"/>
                      <a:ext cx="3034030" cy="3601720"/>
                    </a:xfrm>
                    <a:prstGeom prst="rect">
                      <a:avLst/>
                    </a:prstGeom>
                  </pic:spPr>
                </pic:pic>
              </a:graphicData>
            </a:graphic>
          </wp:inline>
        </w:drawing>
      </w:r>
      <w:r>
        <w:rPr/>
        <w:drawing>
          <wp:inline distT="0" distB="0" distL="0" distR="0">
            <wp:extent cx="3034030" cy="36017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9" t="-7" r="-9" b="-7"/>
                    <a:stretch>
                      <a:fillRect/>
                    </a:stretch>
                  </pic:blipFill>
                  <pic:spPr bwMode="auto">
                    <a:xfrm>
                      <a:off x="0" y="0"/>
                      <a:ext cx="3034030" cy="360172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6017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7" r="-9" b="-7"/>
                    <a:stretch>
                      <a:fillRect/>
                    </a:stretch>
                  </pic:blipFill>
                  <pic:spPr bwMode="auto">
                    <a:xfrm>
                      <a:off x="0" y="0"/>
                      <a:ext cx="3034030" cy="3601720"/>
                    </a:xfrm>
                    <a:prstGeom prst="rect">
                      <a:avLst/>
                    </a:prstGeom>
                  </pic:spPr>
                </pic:pic>
              </a:graphicData>
            </a:graphic>
          </wp:inline>
        </w:drawing>
      </w:r>
      <w:r>
        <w:rPr/>
        <w:drawing>
          <wp:inline distT="0" distB="0" distL="0" distR="0">
            <wp:extent cx="3034030" cy="35960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9" t="-7" r="-9" b="-7"/>
                    <a:stretch>
                      <a:fillRect/>
                    </a:stretch>
                  </pic:blipFill>
                  <pic:spPr bwMode="auto">
                    <a:xfrm>
                      <a:off x="0" y="0"/>
                      <a:ext cx="3034030" cy="3596005"/>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6"/>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2" w:name="INFORME_PLAGAS"/>
      <w:bookmarkStart w:id="13" w:name="INFORME_PLAGAS"/>
      <w:bookmarkEnd w:id="13"/>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i/>
          <w:lang w:val="es-ES_tradnl"/>
        </w:rPr>
        <w:t>Diciembre 2012</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el mes de diciembre las condiciones ambientales se caracterizaron por la humedad y altas temperaturas. Las precipitaciones registradas en Reconquista (312 mm), fueron superiores a la media histórica (146,3 mm) y se presentaron  tormentas de variada intensidad en diferentes localidades del norte santafesino.  De acuerdo a los registros del Observatorio Meteorológico de la EEA Reconquista, la Temp. Máx. Media (31,8 ºC), Temp. Mín. Media (20,3 ºC),  Temp. Media Mes.  (26,1 ºC), Temp. Máx. Abs. (39,2 ºC) y la Temp. Mín. Abs. (13,3 ºC), siendo en todos los casos superiores  a las medias histór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localidad de Las Breñas las precipitaciones fueron menos abundantes donde se registraron (78,1 mm) lo que representa un 35 % debajo de la media histórica. Las siembras tanto de soja como de maíz se han retrasado. En algunos cultivos de soja hubo daños por altas temperaturas y estrés hídrico con pérdidas de plántulas que obligará a hacer resiembras. En cuanto al algodón las siembras también se retrasaron, algunos lotes se implantaron en Octubre y Noviemb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lang w:val="es-ES_tradnl"/>
        </w:rPr>
      </w:pPr>
      <w:r>
        <w:rPr>
          <w:rFonts w:cs="Arial" w:ascii="Arial" w:hAnsi="Arial"/>
          <w:sz w:val="22"/>
          <w:szCs w:val="22"/>
          <w:lang w:eastAsia="es-AR"/>
        </w:rPr>
        <w:t xml:space="preserve">En la Tabla se describen </w:t>
      </w:r>
      <w:r>
        <w:rPr>
          <w:rFonts w:cs="Arial" w:ascii="Arial" w:hAnsi="Arial"/>
          <w:sz w:val="22"/>
          <w:szCs w:val="22"/>
        </w:rPr>
        <w:t>las capturas de lepidópteros plagas,  datos acumulados por mes por especie, registrados en las trampas de luz ubicadas en las Estaciones Experimentales de INTA, EEA Las Breñas (LB) y EEA Sáenz Peña (SP) en la provincia del Chaco y en EEA Reconquista (RQTA) en Santa Fe.</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lang w:val="es-ES_tradnl"/>
        </w:rPr>
        <w:t>Registros de lepidópteros plagas capturados en trampas de luz de Reconquista, Las Breñas y Sáenz Peña, durante el mes de agosto.</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7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4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 xml:space="preserve">Megalographa bonariensis, </w:t>
            </w:r>
            <w:r>
              <w:rPr>
                <w:rFonts w:cs="Arial" w:ascii="Arial" w:hAnsi="Arial"/>
                <w:b/>
                <w:bCs/>
                <w:sz w:val="22"/>
                <w:szCs w:val="22"/>
              </w:rPr>
              <w:t>Berg</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Con respecto al mes anterior se incrementaron las capturas de “oruga de la hoja del algodón”, </w:t>
      </w:r>
      <w:r>
        <w:rPr>
          <w:rFonts w:cs="Arial" w:ascii="Arial" w:hAnsi="Arial"/>
          <w:i/>
          <w:sz w:val="22"/>
          <w:szCs w:val="22"/>
        </w:rPr>
        <w:t>Alabama</w:t>
      </w:r>
      <w:r>
        <w:rPr>
          <w:rFonts w:cs="Arial" w:ascii="Arial" w:hAnsi="Arial"/>
          <w:sz w:val="22"/>
          <w:szCs w:val="22"/>
        </w:rPr>
        <w:t xml:space="preserve"> </w:t>
      </w:r>
      <w:r>
        <w:rPr>
          <w:rFonts w:cs="Arial" w:ascii="Arial" w:hAnsi="Arial"/>
          <w:i/>
          <w:sz w:val="22"/>
          <w:szCs w:val="22"/>
        </w:rPr>
        <w:t>argillacea</w:t>
      </w:r>
      <w:r>
        <w:rPr>
          <w:rFonts w:cs="Arial" w:ascii="Arial" w:hAnsi="Arial"/>
          <w:sz w:val="22"/>
          <w:szCs w:val="22"/>
        </w:rPr>
        <w:t xml:space="preserve"> con 18, 6 y 34;  de la “oruga de las leguminosas” </w:t>
      </w:r>
      <w:r>
        <w:rPr>
          <w:rFonts w:cs="Arial" w:ascii="Arial" w:hAnsi="Arial"/>
          <w:i/>
          <w:sz w:val="22"/>
          <w:szCs w:val="22"/>
        </w:rPr>
        <w:t>Anticarsia gemmatalis</w:t>
      </w:r>
      <w:r>
        <w:rPr>
          <w:rFonts w:cs="Arial" w:ascii="Arial" w:hAnsi="Arial"/>
          <w:sz w:val="22"/>
          <w:szCs w:val="22"/>
        </w:rPr>
        <w:t xml:space="preserve">  con 27, 41 y 27,  para las localidades de  RQTA, LB y SP, respec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registró mayores  capturas en las tres unidades con 59, 12 y 75 para </w:t>
      </w:r>
      <w:r>
        <w:rPr>
          <w:rFonts w:cs="Arial" w:ascii="Arial" w:hAnsi="Arial"/>
          <w:i/>
          <w:sz w:val="22"/>
          <w:szCs w:val="22"/>
        </w:rPr>
        <w:t xml:space="preserve">S. frugiperda,  </w:t>
      </w:r>
      <w:r>
        <w:rPr>
          <w:rFonts w:cs="Arial" w:ascii="Arial" w:hAnsi="Arial"/>
          <w:sz w:val="22"/>
          <w:szCs w:val="22"/>
        </w:rPr>
        <w:t xml:space="preserve">y de 8, 18 y 33 para </w:t>
      </w:r>
      <w:r>
        <w:rPr>
          <w:rFonts w:cs="Arial" w:ascii="Arial" w:hAnsi="Arial"/>
          <w:i/>
          <w:sz w:val="22"/>
          <w:szCs w:val="22"/>
        </w:rPr>
        <w:t>S. cosmioides</w:t>
      </w:r>
      <w:r>
        <w:rPr>
          <w:rFonts w:cs="Arial" w:ascii="Arial" w:hAnsi="Arial"/>
          <w:sz w:val="22"/>
          <w:szCs w:val="22"/>
        </w:rPr>
        <w:t xml:space="preserve"> en RQTA, LB y SP, respectivamente. Dadas las abundantes precipitaciones ocurridas en el norte de Santa Fe se produjeron importantes ataques de estas especies en cultivos de alfalfa, sorgo, maíz, soja y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gusanos cortadores” registró muy bajas capturas como es de esperar para ésta épo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especies más abundantes fueron las del complejo </w:t>
      </w:r>
      <w:r>
        <w:rPr>
          <w:rFonts w:cs="Arial" w:ascii="Arial" w:hAnsi="Arial"/>
          <w:i/>
          <w:sz w:val="22"/>
          <w:szCs w:val="22"/>
        </w:rPr>
        <w:t>Heliotinae</w:t>
      </w:r>
      <w:r>
        <w:rPr>
          <w:rFonts w:cs="Arial" w:ascii="Arial" w:hAnsi="Arial"/>
          <w:sz w:val="22"/>
          <w:szCs w:val="22"/>
        </w:rPr>
        <w:t xml:space="preserve">, la “oruga capullera”  </w:t>
      </w:r>
      <w:r>
        <w:rPr>
          <w:rFonts w:cs="Arial" w:ascii="Arial" w:hAnsi="Arial"/>
          <w:i/>
          <w:sz w:val="22"/>
          <w:szCs w:val="22"/>
        </w:rPr>
        <w:t>Helicoverpa gelotopoeon,</w:t>
      </w:r>
      <w:r>
        <w:rPr>
          <w:rFonts w:cs="Arial" w:ascii="Arial" w:hAnsi="Arial"/>
          <w:sz w:val="22"/>
          <w:szCs w:val="22"/>
        </w:rPr>
        <w:t xml:space="preserve"> Dyar tuvo capturas abundantes en LB  con 370 adultos, superando a las del mes anterior. En RQTA (37 adultos)  y SP  (104 adultos), aunque  menos abundantes que en LB superaron las del mes anterior.  En menor número se capturaron mariposas de </w:t>
      </w:r>
      <w:r>
        <w:rPr>
          <w:rFonts w:cs="Arial" w:ascii="Arial" w:hAnsi="Arial"/>
          <w:i/>
          <w:sz w:val="22"/>
          <w:szCs w:val="22"/>
        </w:rPr>
        <w:t>Heliothis virescens</w:t>
      </w:r>
      <w:r>
        <w:rPr>
          <w:rFonts w:cs="Arial" w:ascii="Arial" w:hAnsi="Arial"/>
          <w:sz w:val="22"/>
          <w:szCs w:val="22"/>
        </w:rPr>
        <w:t xml:space="preserve"> y </w:t>
      </w:r>
      <w:r>
        <w:rPr>
          <w:rFonts w:cs="Arial" w:ascii="Arial" w:hAnsi="Arial"/>
          <w:i/>
          <w:sz w:val="22"/>
          <w:szCs w:val="22"/>
        </w:rPr>
        <w:t>H. ze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mplejo </w:t>
      </w:r>
      <w:r>
        <w:rPr>
          <w:rFonts w:cs="Arial" w:ascii="Arial" w:hAnsi="Arial"/>
          <w:i/>
          <w:sz w:val="22"/>
          <w:szCs w:val="22"/>
        </w:rPr>
        <w:t>Plusinae</w:t>
      </w:r>
      <w:r>
        <w:rPr>
          <w:rFonts w:cs="Arial" w:ascii="Arial" w:hAnsi="Arial"/>
          <w:sz w:val="22"/>
          <w:szCs w:val="22"/>
        </w:rPr>
        <w:t xml:space="preserve"> (</w:t>
      </w:r>
      <w:r>
        <w:rPr>
          <w:rFonts w:cs="Arial" w:ascii="Arial" w:hAnsi="Arial"/>
          <w:i/>
          <w:sz w:val="22"/>
          <w:szCs w:val="22"/>
        </w:rPr>
        <w:t>Rachiplusia nu</w:t>
      </w:r>
      <w:r>
        <w:rPr>
          <w:rFonts w:cs="Arial" w:ascii="Arial" w:hAnsi="Arial"/>
          <w:sz w:val="22"/>
          <w:szCs w:val="22"/>
        </w:rPr>
        <w:t xml:space="preserve">, Guené y </w:t>
      </w:r>
      <w:r>
        <w:rPr>
          <w:rFonts w:cs="Arial" w:ascii="Arial" w:hAnsi="Arial"/>
          <w:i/>
          <w:sz w:val="22"/>
          <w:szCs w:val="22"/>
        </w:rPr>
        <w:t>Pseudoplusia includens,</w:t>
      </w:r>
      <w:r>
        <w:rPr>
          <w:rFonts w:cs="Arial" w:ascii="Arial" w:hAnsi="Arial"/>
          <w:sz w:val="22"/>
          <w:szCs w:val="22"/>
        </w:rPr>
        <w:t xml:space="preserve"> Walker), incrementó sus niveles de abundancia con 33, 546 y 366 adultos de </w:t>
      </w:r>
      <w:r>
        <w:rPr>
          <w:rFonts w:cs="Arial" w:ascii="Arial" w:hAnsi="Arial"/>
          <w:i/>
          <w:sz w:val="22"/>
          <w:szCs w:val="22"/>
        </w:rPr>
        <w:t>R. nu</w:t>
      </w:r>
      <w:r>
        <w:rPr>
          <w:rFonts w:cs="Arial" w:ascii="Arial" w:hAnsi="Arial"/>
          <w:sz w:val="22"/>
          <w:szCs w:val="22"/>
        </w:rPr>
        <w:t xml:space="preserve"> en RQTA, LB y SP y de 0, 16 y 31 </w:t>
      </w:r>
      <w:r>
        <w:rPr>
          <w:rFonts w:cs="Arial" w:ascii="Arial" w:hAnsi="Arial"/>
          <w:i/>
          <w:sz w:val="22"/>
          <w:szCs w:val="22"/>
        </w:rPr>
        <w:t>P. includens</w:t>
      </w:r>
      <w:r>
        <w:rPr>
          <w:rFonts w:cs="Arial" w:ascii="Arial" w:hAnsi="Arial"/>
          <w:sz w:val="22"/>
          <w:szCs w:val="22"/>
        </w:rPr>
        <w:t xml:space="preserve"> en RQTA, LB y SP, respectivamente. Los cultivos de soja constituyen una buena fuente de alimentación para estos insectos en estos momentos, dado que el girasol ya está finalizando su ciclo y en algunos casos ya fueron cosech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relación al “picudo del algodonero” </w:t>
      </w:r>
      <w:r>
        <w:rPr>
          <w:rFonts w:cs="Arial" w:ascii="Arial" w:hAnsi="Arial"/>
          <w:i/>
          <w:sz w:val="22"/>
          <w:szCs w:val="22"/>
          <w:lang w:val="es-MX"/>
        </w:rPr>
        <w:t>Anthonomus grandis,</w:t>
      </w:r>
      <w:r>
        <w:rPr>
          <w:rFonts w:cs="Arial" w:ascii="Arial" w:hAnsi="Arial"/>
          <w:sz w:val="22"/>
          <w:szCs w:val="22"/>
          <w:lang w:val="es-MX"/>
        </w:rPr>
        <w:t xml:space="preserve"> Boheman, se capturaron dos picudos en las 39 trampas con feromona ubicadas en el campo experimental y alrededores de INTA EEA Reconquista. No se registraron capturas en LB.</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lang w:val="es-MX"/>
        </w:rPr>
      </w:pPr>
      <w:r>
        <w:rPr>
          <w:rFonts w:cs="Arial" w:ascii="Arial" w:hAnsi="Arial"/>
          <w:sz w:val="22"/>
          <w:szCs w:val="22"/>
          <w:lang w:val="es-MX"/>
        </w:rPr>
        <w:t>Las Comisiones Zonales de Lucha contra el picudo del norte santafesino se encuentran trabajando organizadamente y se realizan los monitoreos de picudo en los cultivos implantados, donde también bajaron las capturas como lo reflejan los datos de Las Toscas con 30 picudos en 71 trampas informados por la Comisión Zonal y que se condicen con  el estado de desarrollo de los cultivos, en floración, que resultan más atractivos que las trampas para el insecto  (Informe Cremona, 2012). En esta etapa es clave el monitoreo de pimpollos y de los bordes de los cultivos para la detección y control oportuno de la plaga.</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uego de tres meses consecutivos al alza, los valores promedios mensuales de precios para la fibra de algodón en sus calidades C1/2,  D y D1/2  se mantuvieron constantes durante todo el mes, repitiendo los valores con los cuales  vienen cotizando desde la segunda quincena de noviembre. De esta manera cada una de las calidades anteriormente mencionada promedió diciembre con el mismo registro que cerró el mes precedente. Realizando la habitual comparación de estos valores promedios obtenidos con aquellos alcanzados en el quinquenio para esta misma época, podemos visualizar en el Gráfico Nº1 que los mismos se ubican como el tercer mejor registro de los últimos cinco años para las tres calidades, teniendo como referente las cotizaciones del 2010 como las más altas en diciembre.</w:t>
      </w:r>
    </w:p>
    <w:p>
      <w:pPr>
        <w:pStyle w:val="Normal"/>
        <w:jc w:val="both"/>
        <w:rPr>
          <w:rFonts w:ascii="Arial" w:hAnsi="Arial" w:cs="Arial"/>
          <w:sz w:val="22"/>
          <w:szCs w:val="22"/>
          <w:lang w:val="es-AR"/>
        </w:rPr>
      </w:pPr>
      <w:r>
        <w:rPr>
          <w:rFonts w:cs="Arial" w:ascii="Arial" w:hAnsi="Arial"/>
          <w:sz w:val="22"/>
          <w:szCs w:val="22"/>
          <w:lang w:val="es-AR"/>
        </w:rPr>
        <w:t xml:space="preserve">En cuanto a los precios promedio de las semillas para industria aceitera, los mismos dejaron de cotizar durante todo el mes, repitiendo el comportamiento experimentado en la última semana de noviembre. Así, se interrumpió con el valor constante que los acompañó durante ocho mese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ontra partida, podemos destacar que por séptimo mes consecutivo el valor promedio mensual de la semilla para forraje puesta en desmotadora repite su tendencia alcista; ya que si bien su comportamiento mensual fue constante, el precio obtenido representó un interesante aumento respecto del mes anterior. Asimismo, vale mencionar que cotejando dicho valor promedio con los alcanzados en el quinquenio para esta misma fecha, el mismo se ubica como se puede apreciar en el Gráfico Nº2 como el mejor registro de los últimos cinco añ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drawing>
          <wp:inline distT="0" distB="0" distL="0" distR="0">
            <wp:extent cx="5614670" cy="29851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6" t="-11" r="-6" b="-11"/>
                    <a:stretch>
                      <a:fillRect/>
                    </a:stretch>
                  </pic:blipFill>
                  <pic:spPr bwMode="auto">
                    <a:xfrm>
                      <a:off x="0" y="0"/>
                      <a:ext cx="5614670" cy="2985135"/>
                    </a:xfrm>
                    <a:prstGeom prst="rect">
                      <a:avLst/>
                    </a:prstGeom>
                  </pic:spPr>
                </pic:pic>
              </a:graphicData>
            </a:graphic>
          </wp:inline>
        </w:drawing>
      </w:r>
    </w:p>
    <w:p>
      <w:pPr>
        <w:pStyle w:val="Normal"/>
        <w:ind w:left="72" w:hanging="0"/>
        <w:jc w:val="center"/>
        <w:rPr>
          <w:lang w:val="es-AR"/>
        </w:rPr>
      </w:pPr>
      <w:r>
        <w:rPr>
          <w:lang w:val="es-AR"/>
        </w:rPr>
      </w:r>
    </w:p>
    <w:p>
      <w:pPr>
        <w:pStyle w:val="Normal"/>
        <w:ind w:left="-360" w:hanging="0"/>
        <w:jc w:val="center"/>
        <w:rPr/>
      </w:pPr>
      <w:r>
        <w:rPr/>
        <w:drawing>
          <wp:inline distT="0" distB="0" distL="0" distR="0">
            <wp:extent cx="6277610" cy="30105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4" t="-12" r="-4" b="-12"/>
                    <a:stretch>
                      <a:fillRect/>
                    </a:stretch>
                  </pic:blipFill>
                  <pic:spPr bwMode="auto">
                    <a:xfrm>
                      <a:off x="0" y="0"/>
                      <a:ext cx="6277610" cy="3010535"/>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siembra de la actual campaña algodonera presenta un avance, a nivel país, del 94%, se llevan implantadas cerca de 387.700 has. de las 412.620 estim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se realizó un reajusta de la superficie implantada, quedando la misma en 130.300 has., y se estima como probable que por la cercanía de las fechas de finalización de siembra habilitada por el SENASA, esta sea el área final de la presente campaña. Por el momento, fueron sembradas algo más de 120.200 has., representando un avance del 92% de la superficie destinada al cultivo. Es importante destacar que gracias a algunas lluvias dispares que trajeron alivio algunos lotes de la zona sur se pudieron resembrar; Tanto en dicha zonas como en el centro, los lotes se encuentran en etapa vegetativa en buen estado general; mientras que en el norte ya se encuentran en comienzo de floración e incluso en formación de cápsulas en algunos ca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otra provincia que resta finalizar sus labores de siembra es </w:t>
      </w:r>
      <w:r>
        <w:rPr>
          <w:rFonts w:cs="Arial" w:ascii="Arial" w:hAnsi="Arial"/>
          <w:b/>
          <w:sz w:val="22"/>
          <w:szCs w:val="22"/>
        </w:rPr>
        <w:t>Santiago del Estero</w:t>
      </w:r>
      <w:r>
        <w:rPr>
          <w:rFonts w:cs="Arial" w:ascii="Arial" w:hAnsi="Arial"/>
          <w:sz w:val="22"/>
          <w:szCs w:val="22"/>
        </w:rPr>
        <w:t xml:space="preserve"> que, hasta ahora, alcanza un 90% de la superficie estimada, es decir que se han implantado 126.450 has. de las 140.500 programadas. Es importante mencionar que la provincia se encuentra en los últimos días recomendables para sembr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nde ya se completó la siembra fue en el norte de la provincia de </w:t>
      </w:r>
      <w:r>
        <w:rPr>
          <w:rFonts w:cs="Arial" w:ascii="Arial" w:hAnsi="Arial"/>
          <w:b/>
          <w:sz w:val="22"/>
          <w:szCs w:val="22"/>
        </w:rPr>
        <w:t>Santa Fe</w:t>
      </w:r>
      <w:r>
        <w:rPr>
          <w:rFonts w:cs="Arial" w:ascii="Arial" w:hAnsi="Arial"/>
          <w:sz w:val="22"/>
          <w:szCs w:val="22"/>
        </w:rPr>
        <w:t xml:space="preserve">, donde se implantaron 110.000 has.; </w:t>
      </w:r>
      <w:r>
        <w:rPr>
          <w:rFonts w:cs="Arial" w:ascii="Arial" w:hAnsi="Arial"/>
          <w:b/>
          <w:sz w:val="22"/>
          <w:szCs w:val="22"/>
        </w:rPr>
        <w:t>Formosa</w:t>
      </w:r>
      <w:r>
        <w:rPr>
          <w:rFonts w:cs="Arial" w:ascii="Arial" w:hAnsi="Arial"/>
          <w:sz w:val="22"/>
          <w:szCs w:val="22"/>
        </w:rPr>
        <w:t xml:space="preserve"> con 24.000 has.; </w:t>
      </w:r>
      <w:r>
        <w:rPr>
          <w:rFonts w:cs="Arial" w:ascii="Arial" w:hAnsi="Arial"/>
          <w:b/>
          <w:sz w:val="22"/>
          <w:szCs w:val="22"/>
        </w:rPr>
        <w:t>Entre Ríos</w:t>
      </w:r>
      <w:r>
        <w:rPr>
          <w:rFonts w:cs="Arial" w:ascii="Arial" w:hAnsi="Arial"/>
          <w:sz w:val="22"/>
          <w:szCs w:val="22"/>
        </w:rPr>
        <w:t xml:space="preserve"> con 850 has; y </w:t>
      </w:r>
      <w:r>
        <w:rPr>
          <w:rFonts w:cs="Arial" w:ascii="Arial" w:hAnsi="Arial"/>
          <w:b/>
          <w:sz w:val="22"/>
          <w:szCs w:val="22"/>
        </w:rPr>
        <w:t>Córdoba</w:t>
      </w:r>
      <w:r>
        <w:rPr>
          <w:rFonts w:cs="Arial" w:ascii="Arial" w:hAnsi="Arial"/>
          <w:sz w:val="22"/>
          <w:szCs w:val="22"/>
        </w:rPr>
        <w:t xml:space="preserve"> con 70 has; todas ellas se suman a </w:t>
      </w:r>
      <w:r>
        <w:rPr>
          <w:rFonts w:cs="Arial" w:ascii="Arial" w:hAnsi="Arial"/>
          <w:b/>
          <w:sz w:val="22"/>
          <w:szCs w:val="22"/>
        </w:rPr>
        <w:t>San Luis</w:t>
      </w:r>
      <w:r>
        <w:rPr>
          <w:rFonts w:cs="Arial" w:ascii="Arial" w:hAnsi="Arial"/>
          <w:sz w:val="22"/>
          <w:szCs w:val="22"/>
        </w:rPr>
        <w:t xml:space="preserve"> y </w:t>
      </w:r>
      <w:r>
        <w:rPr>
          <w:rFonts w:cs="Arial" w:ascii="Arial" w:hAnsi="Arial"/>
          <w:b/>
          <w:sz w:val="22"/>
          <w:szCs w:val="22"/>
        </w:rPr>
        <w:t>Salta</w:t>
      </w:r>
      <w:r>
        <w:rPr>
          <w:rFonts w:cs="Arial" w:ascii="Arial" w:hAnsi="Arial"/>
          <w:sz w:val="22"/>
          <w:szCs w:val="22"/>
        </w:rPr>
        <w:t xml:space="preserve"> que ya habían finalizado con sus 3.000 has. implantadas, respectivamente. Vale mencionar que en la localidad salteña de Anta, el cultivo presenta una buena evolución y se encuentra en etapa de crecimiento y floración.</w:t>
      </w:r>
    </w:p>
    <w:p>
      <w:pPr>
        <w:pStyle w:val="Normal"/>
        <w:jc w:val="both"/>
        <w:rPr>
          <w:rFonts w:ascii="Arial" w:hAnsi="Arial" w:cs="Arial"/>
          <w:sz w:val="22"/>
          <w:szCs w:val="22"/>
        </w:rPr>
      </w:pPr>
      <w:r>
        <w:rPr>
          <w:rFonts w:cs="Arial" w:ascii="Arial" w:hAnsi="Arial"/>
          <w:sz w:val="22"/>
          <w:szCs w:val="22"/>
        </w:rPr>
        <w:t>En cuanto a los valores pluviales, los más destacados se registraron en la semana del 28 de noviembre al 4 de diciembre cuando en la provincia de Santa Fe, más precisamente, en la localidad de Reconquista (Departamento de General Obligado) se registraron 245 mm; y, en la localidad de Tostado (Departamento de Nueve de Julio) 222 mm; mientras que en la provincia del Chaco las mayores precipitaciones se alcanzaron en la localidad de Machagai (Departamento de Veinticinco de Mayo) con 225 mm y en la localidad de Pampa del Indio (Departamento de Libertador General San Martín) con 205 mm</w:t>
      </w:r>
      <w:r>
        <w:rPr>
          <w:rFonts w:cs="Arial" w:ascii="Arial" w:hAnsi="Arial"/>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b/>
          <w:b/>
          <w:bCs/>
          <w:iCs/>
          <w:lang w:val="es-ES_tradnl"/>
        </w:rPr>
      </w:pPr>
      <w:r>
        <w:rPr>
          <w:b/>
          <w:bCs/>
          <w:iCs/>
          <w:lang w:val="es-ES_tradn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Superficie sembrada, Superficie cosechada</w:t>
      </w:r>
    </w:p>
    <w:p>
      <w:pPr>
        <w:pStyle w:val="Normal"/>
        <w:jc w:val="center"/>
        <w:rPr>
          <w:rFonts w:ascii="Arial" w:hAnsi="Arial" w:cs="Arial"/>
          <w:b/>
          <w:b/>
          <w:bCs/>
          <w:iCs/>
        </w:rPr>
      </w:pPr>
      <w:r>
        <w:rPr>
          <w:rFonts w:cs="Arial" w:ascii="Arial" w:hAnsi="Arial"/>
          <w:b/>
          <w:bCs/>
          <w:iCs/>
        </w:rPr>
        <w:t>Estimación provisoria al (03/01/13).</w:t>
      </w:r>
    </w:p>
    <w:p>
      <w:pPr>
        <w:pStyle w:val="Normal"/>
        <w:jc w:val="center"/>
        <w:rPr>
          <w:rFonts w:ascii="Arial" w:hAnsi="Arial" w:cs="Arial"/>
          <w:b/>
          <w:b/>
          <w:bCs/>
          <w:iCs/>
        </w:rPr>
      </w:pPr>
      <w:r>
        <w:rPr>
          <w:rFonts w:cs="Arial" w:ascii="Arial" w:hAnsi="Arial"/>
          <w:b/>
          <w:bCs/>
          <w:iCs/>
        </w:rPr>
      </w:r>
    </w:p>
    <w:p>
      <w:pPr>
        <w:pStyle w:val="Normal"/>
        <w:jc w:val="center"/>
        <w:rPr>
          <w:b/>
          <w:b/>
          <w:bCs/>
          <w:iCs/>
        </w:rPr>
      </w:pPr>
      <w:bookmarkStart w:id="20" w:name="_1418798058"/>
      <w:bookmarkStart w:id="21" w:name="_1418721637"/>
      <w:bookmarkStart w:id="22" w:name="_1418028585"/>
      <w:bookmarkStart w:id="23" w:name="_1416994197"/>
      <w:bookmarkStart w:id="24" w:name="_1416379457"/>
      <w:bookmarkStart w:id="25" w:name="_1416057073"/>
      <w:bookmarkStart w:id="26" w:name="_1415707687"/>
      <w:bookmarkStart w:id="27" w:name="_1414569590"/>
      <w:bookmarkStart w:id="28" w:name="_1414569467"/>
      <w:bookmarkEnd w:id="20"/>
      <w:bookmarkEnd w:id="21"/>
      <w:bookmarkEnd w:id="22"/>
      <w:bookmarkEnd w:id="23"/>
      <w:bookmarkEnd w:id="24"/>
      <w:bookmarkEnd w:id="25"/>
      <w:bookmarkEnd w:id="26"/>
      <w:bookmarkEnd w:id="27"/>
      <w:bookmarkEnd w:id="28"/>
      <w:r>
        <w:rPr/>
        <w:object w:dxaOrig="4373"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2.05pt;height:239.2pt" filled="f" o:ole="">
            <v:imagedata r:id="rId30" o:title=""/>
          </v:shape>
          <o:OLEObject Type="Embed" ProgID="Excel.Sheet.12" ShapeID="ole_rId29" DrawAspect="Content" ObjectID="_2105684084" r:id="rId29"/>
        </w:object>
      </w:r>
    </w:p>
    <w:p>
      <w:pPr>
        <w:pStyle w:val="Normal"/>
        <w:rPr>
          <w:b/>
          <w:b/>
          <w:bCs/>
          <w:i/>
          <w:i/>
          <w:iCs/>
          <w:lang w:val="es-ES_tradnl"/>
        </w:rPr>
      </w:pPr>
      <w:r>
        <w:rPr>
          <w:b/>
          <w:bCs/>
          <w:i/>
          <w:iCs/>
          <w:lang w:val="es-ES_tradnl"/>
        </w:rPr>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1">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rPr>
          <w:b/>
          <w:b/>
          <w:bCs/>
          <w:sz w:val="16"/>
          <w:szCs w:val="16"/>
          <w:u w:val="single"/>
        </w:rPr>
      </w:pPr>
      <w:r>
        <w:rPr>
          <w:b/>
          <w:bCs/>
          <w:sz w:val="16"/>
          <w:szCs w:val="16"/>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29" w:name="NOTA_INTERNACIONAL"/>
        <w:bookmarkEnd w:id="29"/>
        <w:r>
          <w:rPr>
            <w:rStyle w:val="InternetLink"/>
            <w:rFonts w:cs="Arial" w:ascii="Arial" w:hAnsi="Arial"/>
            <w:b/>
            <w:bCs/>
            <w:sz w:val="26"/>
            <w:szCs w:val="26"/>
            <w:lang w:val="es-ES_tradnl"/>
          </w:rPr>
          <w:t>El algodón y “El perro que no ladró”</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30" w:name="NOTA_INTERNACIONAL"/>
      <w:bookmarkStart w:id="31" w:name="NOTA_INTERNACIONAL"/>
      <w:bookmarkEnd w:id="31"/>
    </w:p>
    <w:p>
      <w:pPr>
        <w:pStyle w:val="Normal"/>
        <w:jc w:val="center"/>
        <w:rPr>
          <w:lang w:val="es-ES_tradnl"/>
        </w:rPr>
      </w:pPr>
      <w:r>
        <w:rPr>
          <w:bCs/>
          <w:i/>
          <w:lang w:val="es-ES_tradnl"/>
        </w:rPr>
        <w:t>Informe del Comité Consultivo Internacional al 02/01/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rPr>
      </w:pPr>
      <w:r>
        <w:rPr>
          <w:rFonts w:cs="Arial" w:ascii="Arial" w:hAnsi="Arial"/>
        </w:rPr>
        <w:t>Como sucedió en la novela de Sherlock Holmes donde la clave del enigma era el perro que no ladró, los acontecimientos más significativos de la industria algodonera al iniciarse el año 2013 son precisamente, los que no han sucedido: 1) en lo que va de la temporada 2012/13, los precios del algodón no han dado muestras de volatilidad; 2) el Indice A del Cotlook promedio no ha caído por debajo de los 83 centavos, pese a la elevación sin precedentes de la razón existencias finales a consumo industrial en el mundo, y 3) la producción mundial no se ha reducido lo suficiente como para impedir una mayor acumulación de existencias fina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1973/74 y 2011/12, el intervalo entre la cotización más alta y la más baja para el Indice A del Cotlook por temporada promedió 34% del promedio de la temporada (por ejemplo, si el Indice A del Cotlook promedió 70 centavos en una temporada dada, las cotizaciones diarias del Indice durante la temporada, habrían estado probablemente entre un nivel máximo de 81 centavos y un nivel mínimo de 57 centavos, para una diferencia de 24 centavos, es decir, del 34% de 70 centavos). En 2010/11, la diferencia registrada entre la cotización más alta y la más baja para el Indice A fue del 96% del precio promedio de $1,64 para la temporada, y de entre 50 productos básicos reportados por el FMI, el algodón fue el que mostró los precios más volátiles. Ese fenómeno dio pie a que se hablara insistentemente de que los precios del algodón y, en general, los de los productos básicos, estaban volviéndose volátiles. Sin embargo, durante los primeros cinco meses de la temporada 2012/13, la diferencia entre la cotización más alta y la más baja para el Indice A ha sido solamente del 9% del promedio de 83 centa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tre 1973/74 y 2009/10, el Indice A del Cotlook osciló entre 94 centavos y 42 centavos la libra, para un promedio de 69 centavos la libra. Durante la temporada actual, la razón existencias finales a uso industrial en el mundo se elevó a 0,70, nivel más alto desde finales de la Segunda Guerra Mundial. En cambio, el Indice A promedió 83 centavos la libra, muy por encima del promedio a largo plazo. Considerando que la razón existencias a uso se ha elevado a niveles sin precedentes, cabría esperar que los precios cayeran a su nivel más baj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la presente temporada, la producción mundial ha experimentado una caída de 1,5 millones de toneladas hasta quedar en 26 millones y el consumo ya ha ascendido 760.000 toneladas, llegando a 23,5 millones, pero la producción sigue sobrepasando el consumo en un 10%. Durante 2011/12, la producción mundial sobrepasó el consumo en un 20%. Por consiguiente, el aumento de dos años en las existencias finales mundiales sería del 29% del consumo durante 2012/13. En los últimos sesenta años, la única vez en que la producción sobrepasó el consumo en un 30% acumulativo durante dos temporadas fue durante 1983/84 y 1984/85 cuando el programa algodonero de Estados Unidos resultó disfuncional y fue abandonado a inicios de 1986/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mpras ascendentes a unos 9 millones de toneladas métricas de algodón para la reserva estatal realizadas por el gobierno de China en las últimas dos temporadas, explican por qué los precios permanecen por encima del promedio, la volatilidad se mantiene muy baja y la producción no cae lo suficiente como para reducir, en lugar de aumentar, las existencias finales mundiales. Las compras de algodón realizadas por China para la reserva estatal comenzaron en 2011/12 y deben continuar hasta marzo de 2013. Para entonces bien pudiera haber más de 10 millones de toneladas en la reserva. Gracias a que el 25% de la producción global en 2012/13 se mantiene fuera de los canales comerciales, los precios no han seguido cayendo, pero los compradores saben que la reserva existe y que pudiera liquidarse y, por lo tanto, son reacios a pagar más. La producción mundial es más elevada de lo que sería si no hubiera medidas de apoyo a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or todo lo anterior, y como sucedió a mediados de los años 80, cuando EE.UU. operaba  </w:t>
      </w:r>
      <w:r>
        <w:rPr>
          <w:rFonts w:cs="Arial" w:ascii="Arial" w:hAnsi="Arial"/>
          <w:i/>
          <w:iCs/>
        </w:rPr>
        <w:t xml:space="preserve">de facto </w:t>
      </w:r>
      <w:r>
        <w:rPr>
          <w:rFonts w:cs="Arial" w:ascii="Arial" w:hAnsi="Arial"/>
        </w:rPr>
        <w:t>existencias reguladoras del mercado mundial, la fuente principal de incertidumbre en el mercado algodonero</w:t>
      </w:r>
      <w:r>
        <w:rPr>
          <w:rFonts w:cs="Arial" w:ascii="Arial" w:hAnsi="Arial"/>
          <w:i/>
          <w:iCs/>
        </w:rPr>
        <w:t xml:space="preserve"> </w:t>
      </w:r>
      <w:r>
        <w:rPr>
          <w:rFonts w:cs="Arial" w:ascii="Arial" w:hAnsi="Arial"/>
        </w:rPr>
        <w:t>de hoy es el futuro de la política china hacia la reserva de algodón y cómo se proponen manejar ese algodón. La reserva pudiera liquidarse rápidamente, lo que causaría el colapso de los precios; pudiera liquidarse lentamente, lo que causaría una caída moderada de los precios durante muchos años, o pudiera almacenarse indefinidamente, lo que contribuiría a apoyar los precios al tiempo que crearía un aura permanente de incertidumbre en torno a las intenciones del gobierno chino. Entre 1983/84 y 1985/86, cuando EE.UU. modificó su programa de apoyo a los precios, el Indice A del Cotlook promedio para la temporada cayó en un 44%.</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El 1 de enero de 2013, las secciones que se refieren a los productos básicos de la ley agrícola de los Estados Unidos, se extendieron hasta el 30 de septiembre de 2013 con algunos cambios en el programa de productos lácteos. Las estimaciones en la demanda y uso de algodón de EE.UU. durante 2012/13 no serán afectadas por esta extensió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La Secretaría del CCIA hace llegar sus mejores deseos por el Año Nuevo a todos los participantes en la industria del algodón y de otras fibras naturales</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52">
                <wp:simplePos x="0" y="0"/>
                <wp:positionH relativeFrom="column">
                  <wp:posOffset>2569210</wp:posOffset>
                </wp:positionH>
                <wp:positionV relativeFrom="paragraph">
                  <wp:posOffset>9585960</wp:posOffset>
                </wp:positionV>
                <wp:extent cx="317500" cy="259080"/>
                <wp:effectExtent l="0" t="0" r="0" b="0"/>
                <wp:wrapNone/>
                <wp:docPr id="2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1">
          <wp:simplePos x="0" y="0"/>
          <wp:positionH relativeFrom="column">
            <wp:posOffset>5284470</wp:posOffset>
          </wp:positionH>
          <wp:positionV relativeFrom="page">
            <wp:posOffset>9829165</wp:posOffset>
          </wp:positionV>
          <wp:extent cx="534670" cy="5816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ubsecretaría de Agricultura, Ganadería y Pesca</w:t>
    </w:r>
    <w:r>
      <mc:AlternateContent>
        <mc:Choice Requires="wps">
          <w:drawing>
            <wp:anchor behindDoc="0" distT="0" distB="0" distL="0" distR="0" simplePos="0" locked="0" layoutInCell="0" allowOverlap="1" relativeHeight="29">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DICIEMBRE%202012.doc" TargetMode="External"/><Relationship Id="rId5" Type="http://schemas.openxmlformats.org/officeDocument/2006/relationships/hyperlink" Target="../in/CUADROS%20Y%20GR&#193;FICOS%20DICIEMBRE%202012.xls" TargetMode="External"/><Relationship Id="rId6" Type="http://schemas.openxmlformats.org/officeDocument/2006/relationships/hyperlink" Target="../in/DESDE%20LAS%20PROVINCIAS%20DICIEMBRE%202012.doc" TargetMode="External"/><Relationship Id="rId7" Type="http://schemas.openxmlformats.org/officeDocument/2006/relationships/hyperlink" Target="../in/CUADROS%20Y%20GR&#193;FICOS%20DICIEMBRE%202012.xls"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mailto:smn@meteofa.mil.ar" TargetMode="External"/><Relationship Id="rId21" Type="http://schemas.openxmlformats.org/officeDocument/2006/relationships/hyperlink" Target="../../A:%5CBOLET&#205;N%20ALGODONERO%5CBOLETINES%202010%5CNOVIEMBRE%202010%5C%3Fmod=htms&amp;id=5"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19:00Z</dcterms:created>
  <dc:creator>Administrador</dc:creator>
  <dc:description/>
  <cp:keywords/>
  <dc:language>en-US</dc:language>
  <cp:lastModifiedBy>Administrador</cp:lastModifiedBy>
  <cp:lastPrinted>2013-01-08T12:20:00Z</cp:lastPrinted>
  <dcterms:modified xsi:type="dcterms:W3CDTF">2013-01-08T15:40:00Z</dcterms:modified>
  <cp:revision>7</cp:revision>
  <dc:subject/>
  <dc:title/>
</cp:coreProperties>
</file>